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122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futura e eventual aquisição, sob demanda, de material gráfico e brindes corporativos, para atender às necessidades da Secretaria Municipal de Turismo e Marketing da Cidade, quanto às ações de promoção turística do destino Nova Friburgo, pelo período de 01 (um) ano</w:t>
      </w:r>
      <w:r>
        <w:rPr>
          <w:rFonts w:cs="Azo Sans Lt" w:ascii="Azo Sans Lt" w:hAnsi="Azo Sans Lt"/>
          <w:color w:val="000000"/>
          <w:szCs w:val="24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84345</wp:posOffset>
              </wp:positionH>
              <wp:positionV relativeFrom="paragraph">
                <wp:posOffset>15240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122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2pt;mso-position-vertical-relative:text;margin-left:337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7.122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07T13:49:00Z</dcterms:modified>
  <cp:revision>8</cp:revision>
  <dc:subject/>
  <dc:title>Ilmo Sr</dc:title>
</cp:coreProperties>
</file>